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59147490"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1142395613"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871075674"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610802679"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